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117602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4690843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429407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220201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